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6-15-2009 version 2.05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Separate both EBP and LM algorithms into “</w:t>
      </w:r>
      <w:r>
        <w:rPr>
          <w:b/>
          <w:i/>
        </w:rPr>
        <w:t>EBP for MLP</w:t>
      </w:r>
      <w:r>
        <w:rPr/>
        <w:t>”, “</w:t>
      </w:r>
      <w:r>
        <w:rPr>
          <w:b/>
          <w:i/>
        </w:rPr>
        <w:t>EBP for ACN</w:t>
      </w:r>
      <w:r>
        <w:rPr/>
        <w:t>”, “</w:t>
      </w:r>
      <w:r>
        <w:rPr>
          <w:b/>
          <w:i/>
        </w:rPr>
        <w:t>LM for MLP</w:t>
      </w:r>
      <w:r>
        <w:rPr/>
        <w:t>” and “</w:t>
      </w:r>
      <w:r>
        <w:rPr>
          <w:b/>
          <w:i/>
        </w:rPr>
        <w:t>LM for ACN</w:t>
      </w:r>
      <w:r>
        <w:rPr/>
        <w:t>” algorithm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Enhance the operation or file mistake reminders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>7-31-2009 version 2.06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Fixed error judgment for infinite erro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Fixed momentum for EBP algorithm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Fixed plotting scale for EBP algorithms: get the smaller one between maximum iteration/500 and the user input value. 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>12-5-2009 version 2.08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Fixed zero divider bug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-25-2010 version for clas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remove un-related algorithm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orrect instruction.do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DateChar">
    <w:name w:val="Date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8:18:00Z</dcterms:created>
  <dc:creator>yu</dc:creator>
  <dc:description/>
  <cp:keywords/>
  <dc:language>en-US</dc:language>
  <cp:lastModifiedBy>yu</cp:lastModifiedBy>
  <dcterms:modified xsi:type="dcterms:W3CDTF">2010-02-25T22:26:00Z</dcterms:modified>
  <cp:revision>9</cp:revision>
  <dc:subject/>
  <dc:title/>
</cp:coreProperties>
</file>